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hapter 13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tium 11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he usual questions about Lectio III – answer in Latin sentences or with short answers, using of course correct case and number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Estne Quīntus in cubiculō suō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2.</w:t>
        <w:tab/>
        <w:t>Estne obscūrum cubiculum Quīntī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Cūr Aemilia fenestram claudi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4.</w:t>
        <w:tab/>
        <w:t>Cūr Quīntus hōrās longās esse puta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5.</w:t>
        <w:tab/>
        <w:t>Quod tempus est annī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Ā quō nōminātur mēnsis Iūlius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7.</w:t>
        <w:tab/>
        <w:t>Quod nōmen eī mēnsī erat ante tempus Caesaris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Num Iūlius vel Quīntīlis mēnsis quīntus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9.</w:t>
        <w:tab/>
        <w:t>Cūr Quīntus dormīre nōn pot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0.</w:t>
        <w:tab/>
        <w:t>Ubi sōl lūcet cum nox est in Italia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1.</w:t>
        <w:tab/>
        <w:t>Quandō hominēs dormiun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Quae urbs est caput imperiī Rōmānī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______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54:00Z</dcterms:created>
  <dc:creator> </dc:creator>
  <dc:description/>
  <cp:keywords/>
  <dc:language>en-US</dc:language>
  <cp:lastModifiedBy>CFF</cp:lastModifiedBy>
  <cp:lastPrinted>2009-12-15T07:55:00Z</cp:lastPrinted>
  <dcterms:modified xsi:type="dcterms:W3CDTF">2009-12-15T13:03:00Z</dcterms:modified>
  <cp:revision>5</cp:revision>
  <dc:subject/>
  <dc:title>Nömen: _____________________________</dc:title>
</cp:coreProperties>
</file>